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рудового сельского поселе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ий район от 29 мая 2015 года № 33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17 года                                      пос. Заря, Трудовое с/п, Е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Ейский район, председатель комиссии по подготовке проекта правил землепользования и застройки муниципального образования Ейский райо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сиченко Евгений Васил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Ейский район, 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алипкин Александр Викторо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архитектуры и градостроительства администрации муниципального образования Ейский район, 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дведева Екатерина Георгие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ых ресурсов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вышина Наталья Викторо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Тихонова Ольга Николаевн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Трудового сельского поселения Ей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уница Наталья Михайлов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Участники (жители Трудового сельского поселения Ейского района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ораева Елена Яковлевна (ул. Центральная, 13, пос. Зар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яшова Мария Викторовна (ул. Центральная, 25, пос. Зар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унова Нина Петровна (ул. Центральная, 25, пос. Зар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ораева Зинаида Алексеевна (ул. Центральная, 27, пос. Заря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Участники, имеющие право на выступление (направившие в адрес комиссии письменные предложения в установленные сроки):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проекта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едатель комиссии Носиченко Е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Уважаемые члены комиссии и участники публичных слушаний, сегодня мы собрались на публичные слушания по проекту </w:t>
      </w:r>
      <w:r>
        <w:rPr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ю публичные слушания от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проведения публичных слушаний является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Ейский район  от 17 февраля  2017 года № 88 </w:t>
      </w:r>
      <w:r>
        <w:rPr>
          <w:sz w:val="28"/>
          <w:szCs w:val="28"/>
        </w:rPr>
        <w:t xml:space="preserve"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             № 336» </w:t>
      </w:r>
      <w:r>
        <w:rPr>
          <w:color w:val="000000"/>
          <w:sz w:val="28"/>
          <w:szCs w:val="28"/>
        </w:rPr>
        <w:t xml:space="preserve"> (озвучены вопросы по прое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ыслушать жителей сельского поселения, присутствующих на публичных слушаниях, 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2. 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59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жителей поселения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выступления</w:t>
            </w:r>
          </w:p>
        </w:tc>
      </w:tr>
      <w:tr>
        <w:trPr>
          <w:trHeight w:val="5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х выступить нет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____________________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тветственный секретарь комиссии Медведева Е.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присутствующих, что в адрес комиссии в установленные сроки не поступило письменных предложений, возражений и рекомендаций по рассматриваемому проекту. В связи с этим, устные предложения, высказанные  в ходе публичных слушаний, в заключении о результатах публичных слушаний отражены не буд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уница Н.М.:</w:t>
      </w:r>
      <w:r>
        <w:rPr>
          <w:sz w:val="28"/>
          <w:szCs w:val="28"/>
        </w:rPr>
        <w:t xml:space="preserve"> Прошу присутствующих поддержать проект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       2015 года № 33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дведева Е.Г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ревышина Н.В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ихонова О.Н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Халипкин А.В.:</w:t>
      </w:r>
      <w:r>
        <w:rPr>
          <w:sz w:val="28"/>
          <w:szCs w:val="28"/>
        </w:rPr>
        <w:t xml:space="preserve"> Поддерживаю указанный проек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Носиченко Е.В.: </w:t>
      </w:r>
      <w:r>
        <w:rPr>
          <w:sz w:val="28"/>
          <w:szCs w:val="28"/>
        </w:rPr>
        <w:t>Поддерживаю указанный проект. В связи с тем, что желающих высказаться нет, публичные слушания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, проводимые в поселке Заря, объявляю закрыт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Е.В. Носиченко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                 А.В. Халип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                                                 Е.Г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Н.В. Перевы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.Н. Тих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Н.М. Кун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1:00Z</dcterms:created>
  <dc:creator>Admin</dc:creator>
  <dc:description/>
  <cp:keywords/>
  <dc:language>en-US</dc:language>
  <cp:lastModifiedBy>User</cp:lastModifiedBy>
  <cp:lastPrinted>2017-04-24T12:41:00Z</cp:lastPrinted>
  <dcterms:modified xsi:type="dcterms:W3CDTF">2017-04-24T08:42:00Z</dcterms:modified>
  <cp:revision>4</cp:revision>
  <dc:subject/>
  <dc:title>ПРОТОКОЛ № 1</dc:title>
</cp:coreProperties>
</file>