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проекту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Правила землепользования и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ройки Трудового сельского поселения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йского района Краснодарского края, утвержденные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м Совета муниципального образования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йский район от 29 мая 2015 года № 336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апреля 2017 года                           пос. Большевик, Трудовое с/п, Ей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Ейский район, председатель комиссии по подготовке проекта правил землепользования и застройки муниципального образования Ейский район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осиченко Евгений Васильевич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муниципального образования Ейский район, 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Халипкин Александр Викторович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архитектуры и градостроительства администрации муниципального образования Ейский район, 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дведева Екатерина Георгиев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униципальных ресурсов администрации муниципального образования Ей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еревышина Наталья Викторов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Ей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Тихонова Ольга Николаевна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Трудового сельского поселения Ей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Куница Наталья Михайловна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Участники (жители Трудового сельского поселения Ейского района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алин Дмитрий Витальевич (ул. Парковая, 1, пос. Большеви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н Владимир Павлович (ул. Парковая, 1, пос. Большевик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винова Елена Николаевна (ул. Парковая, 14, пос. Большевик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ук Надежда Николаевна (ул. Мичурина, 1/1, пос. Большевик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Участники, имеющие право на выступление (направившие в адрес комиссии письменные предложения в установленные сроки): отсутству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Рассмотрение проекта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2015 года № 336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едседатель комиссии Носиченко Е.В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Уважаемые члены комиссии и участники публичных слушаний, сегодня мы собрались на публичные слушания по проекту </w:t>
      </w:r>
      <w:r>
        <w:rPr>
          <w:sz w:val="28"/>
          <w:szCs w:val="28"/>
        </w:rPr>
        <w:t>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2015 года № 336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яю публичные слушания открыт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снованием проведения публичных слушаний является </w:t>
      </w:r>
      <w:r>
        <w:rPr>
          <w:color w:val="000000"/>
          <w:sz w:val="28"/>
          <w:szCs w:val="28"/>
        </w:rPr>
        <w:t xml:space="preserve">постановление администрации муниципального образования Ейский район  от 17 февраля  2017 года № 88 </w:t>
      </w:r>
      <w:r>
        <w:rPr>
          <w:sz w:val="28"/>
          <w:szCs w:val="28"/>
        </w:rPr>
        <w:t xml:space="preserve">«О назначении публичных слушаний по проекту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а от 29 мая 2015 года              № 336» </w:t>
      </w:r>
      <w:r>
        <w:rPr>
          <w:color w:val="000000"/>
          <w:sz w:val="28"/>
          <w:szCs w:val="28"/>
        </w:rPr>
        <w:t xml:space="preserve"> (озвучены вопросы по проект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ыслушать жителей сельского поселения, присутствующих на публичных слушаниях, и членов комиссии.</w:t>
      </w:r>
    </w:p>
    <w:p>
      <w:pPr>
        <w:pStyle w:val="Normal"/>
        <w:ind w:firstLine="708"/>
        <w:jc w:val="both"/>
        <w:rPr/>
      </w:pPr>
      <w:r>
        <w:rPr/>
        <w:t xml:space="preserve">2. 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02"/>
        <w:gridCol w:w="597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упи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жителей поселения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выступления</w:t>
            </w:r>
          </w:p>
        </w:tc>
      </w:tr>
      <w:tr>
        <w:trPr>
          <w:trHeight w:val="51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алин Дмитрий Витальевич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прос: </w:t>
            </w:r>
            <w:r>
              <w:rPr>
                <w:sz w:val="24"/>
                <w:szCs w:val="24"/>
              </w:rPr>
              <w:t>Основные виды разрешенного использования земельных участков зоны Ж 1 градостроительных регламентов действующих ПЗЗ  не предусматривают вид разрешенного использования «для ведения личного подсобного хозяйства». После утверждения изменений в ПЗЗ появится указанный вид разрешенного использования?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липкин А.В.:</w:t>
            </w:r>
            <w:r>
              <w:rPr>
                <w:sz w:val="24"/>
                <w:szCs w:val="24"/>
              </w:rPr>
              <w:t xml:space="preserve"> Уважаемый, Дмитрий Витальевич и жители поселка, администрация поселения на стадии подготовки предложения о внесении изменений в ПЗЗ учла  пожелание жителей и отразила необходимость добавления соответствующего вида разрешенного использовании для зоны Ж 1. Поэтому проект соответствующее положение содержит.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тветственный секретарь комиссии Медведева Е.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ю внимание присутствующих, что в адрес комиссии в установленные сроки не поступило письменных предложений, возражений и рекомендаций по рассматриваемому проекту. В связи с этим, устные предложения, высказанные  в ходе публичных слушаний, в заключении о результатах публичных слушаний отражены не буд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уница Н.М.:</w:t>
      </w:r>
      <w:r>
        <w:rPr>
          <w:sz w:val="28"/>
          <w:szCs w:val="28"/>
        </w:rPr>
        <w:t xml:space="preserve"> Прошу присутствующих поддержать проект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       2015 года № 33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Медведева Е.Г.:</w:t>
      </w:r>
      <w:r>
        <w:rPr>
          <w:sz w:val="28"/>
          <w:szCs w:val="28"/>
        </w:rPr>
        <w:t xml:space="preserve"> Поддерживаю указанный прое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Перевышина Н.В.:</w:t>
      </w:r>
      <w:r>
        <w:rPr>
          <w:sz w:val="28"/>
          <w:szCs w:val="28"/>
        </w:rPr>
        <w:t xml:space="preserve"> Поддерживаю указанный прое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Тихонова О.Н.:</w:t>
      </w:r>
      <w:r>
        <w:rPr>
          <w:sz w:val="28"/>
          <w:szCs w:val="28"/>
        </w:rPr>
        <w:t xml:space="preserve"> Поддерживаю указанный прое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Халипкин А.В.:</w:t>
      </w:r>
      <w:r>
        <w:rPr>
          <w:sz w:val="28"/>
          <w:szCs w:val="28"/>
        </w:rPr>
        <w:t xml:space="preserve"> Поддерживаю указанный проект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Носиченко Е.В.: </w:t>
      </w:r>
      <w:r>
        <w:rPr>
          <w:sz w:val="28"/>
          <w:szCs w:val="28"/>
        </w:rPr>
        <w:t>Поддерживаю указанный проект. В связи с тем, что желающих высказаться нет, публичные слушания по проекту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2015 года № 336», проводимые в поселке Большевик, объявляю закрыты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 Е.В. Носиченко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комиссии                                                 А.В. Халипкин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миссии                                                  Е.Г. 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               Н.В. Перевы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О.Н. Тих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Н.М. Кун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17:00Z</dcterms:created>
  <dc:creator>Admin</dc:creator>
  <dc:description/>
  <cp:keywords/>
  <dc:language>en-US</dc:language>
  <cp:lastModifiedBy>User</cp:lastModifiedBy>
  <cp:lastPrinted>2017-04-24T12:36:00Z</cp:lastPrinted>
  <dcterms:modified xsi:type="dcterms:W3CDTF">2017-04-24T08:37:00Z</dcterms:modified>
  <cp:revision>5</cp:revision>
  <dc:subject/>
  <dc:title>ПРОТОКОЛ № 1</dc:title>
</cp:coreProperties>
</file>