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2</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пос. Заводской,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рикун Людмила Михайловна (ул. Садовая, 24, пос. Заводско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олощапова Наталья Михайловна (ул. Гагарина, 29, пос. Заводско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Хряпкина Ирина Витальевна (ул. Садовая, 13, пос. Заводско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тукалова Елена Владимировна (ул. Садовая, 24, пос. Заводско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Южанин Федор Николаевич (ул. Гагарина, 35, пос. Заводско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поселке Заводско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19:00Z</dcterms:created>
  <dc:creator>Admin</dc:creator>
  <dc:description/>
  <cp:keywords/>
  <dc:language>en-US</dc:language>
  <cp:lastModifiedBy>Светлана</cp:lastModifiedBy>
  <cp:lastPrinted>2017-03-21T14:29:00Z</cp:lastPrinted>
  <dcterms:modified xsi:type="dcterms:W3CDTF">2017-04-12T07:44:00Z</dcterms:modified>
  <cp:revision>4</cp:revision>
  <dc:subject/>
  <dc:title>ПРОТОКОЛ № 1</dc:title>
</cp:coreProperties>
</file>